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PROIECT ORGANIGRAMA  D.G.A.S.P.C. ARGEŞ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78195</wp:posOffset>
                </wp:positionH>
                <wp:positionV relativeFrom="paragraph">
                  <wp:posOffset>-138430</wp:posOffset>
                </wp:positionV>
                <wp:extent cx="2396490" cy="59055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649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ONSILIUL JUDEŢEAN ARGE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7pt;height:46.5pt;mso-wrap-distance-left:9.05pt;mso-wrap-distance-right:9.05pt;mso-wrap-distance-top:0pt;mso-wrap-distance-bottom:0pt;margin-top:-10.9pt;mso-position-vertical-relative:text;margin-left:462.8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ONSILIUL JUDEŢEAN ARGE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64395</wp:posOffset>
                </wp:positionH>
                <wp:positionV relativeFrom="paragraph">
                  <wp:posOffset>-138430</wp:posOffset>
                </wp:positionV>
                <wp:extent cx="4705350" cy="704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it-IT"/>
                              </w:rPr>
                              <w:t>NR. TOTAL POSTURI- 1835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val="it-IT"/>
                              </w:rPr>
                              <w:t xml:space="preserve">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  <w:lang w:val="it-IT"/>
                              </w:rPr>
                              <w:t>Din car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it-IT"/>
                              </w:rPr>
                              <w:t>-APARAT PROPRIU - 551 din care  func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o-RO"/>
                              </w:rPr>
                              <w:t xml:space="preserve">ţionari publici – 167,  personal contractual – 24 ;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it-IT"/>
                              </w:rPr>
                              <w:t xml:space="preserve"> asistenţi  maternali profesionişti- 330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o-RO"/>
                              </w:rPr>
                              <w:t>; asistenți personali profesionisști - 3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it-IT"/>
                              </w:rPr>
                              <w:t>-UNIT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ro-RO"/>
                              </w:rPr>
                              <w:t>ĂŢ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  <w:lang w:val="it-IT"/>
                              </w:rPr>
                              <w:t>I SUBORDONATE - 128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  <w:szCs w:val="16"/>
                                <w:lang w:val="it-IT"/>
                              </w:rPr>
                              <w:t>....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5pt;height:55.5pt;mso-wrap-distance-left:9.05pt;mso-wrap-distance-right:9.05pt;mso-wrap-distance-top:0pt;mso-wrap-distance-bottom:0pt;margin-top:-10.9pt;mso-position-vertical-relative:text;margin-left:768.85pt;mso-position-horizontal-relative:text">
                <v:textbox>
                  <w:txbxContent>
                    <w:p>
                      <w:pPr>
                        <w:pStyle w:val="Heading2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it-IT"/>
                        </w:rPr>
                        <w:t>NR. TOTAL POSTURI- 1835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6"/>
                          <w:szCs w:val="16"/>
                          <w:lang w:val="it-IT"/>
                        </w:rPr>
                        <w:t xml:space="preserve">     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it-IT"/>
                        </w:rPr>
                        <w:t>Din car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  <w:lang w:val="ro-RO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it-IT"/>
                        </w:rPr>
                        <w:t>-APARAT PROPRIU - 551 din care  func</w:t>
                      </w:r>
                      <w:r>
                        <w:rPr>
                          <w:b/>
                          <w:sz w:val="16"/>
                          <w:szCs w:val="16"/>
                          <w:lang w:val="ro-RO"/>
                        </w:rPr>
                        <w:t xml:space="preserve">ţionari publici – 167,  personal contractual – 24 ; </w:t>
                      </w:r>
                      <w:r>
                        <w:rPr>
                          <w:b/>
                          <w:sz w:val="16"/>
                          <w:szCs w:val="16"/>
                          <w:lang w:val="it-IT"/>
                        </w:rPr>
                        <w:t xml:space="preserve"> asistenţi  maternali profesionişti- 330</w:t>
                      </w:r>
                      <w:r>
                        <w:rPr>
                          <w:b/>
                          <w:sz w:val="16"/>
                          <w:szCs w:val="16"/>
                          <w:lang w:val="ro-RO"/>
                        </w:rPr>
                        <w:t>; asistenți personali profesionisști - 3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b/>
                          <w:sz w:val="16"/>
                          <w:szCs w:val="16"/>
                          <w:lang w:val="it-IT"/>
                        </w:rPr>
                        <w:t>-UNIT</w:t>
                      </w:r>
                      <w:r>
                        <w:rPr>
                          <w:b/>
                          <w:sz w:val="16"/>
                          <w:szCs w:val="16"/>
                          <w:lang w:val="ro-RO"/>
                        </w:rPr>
                        <w:t>ĂŢ</w:t>
                      </w:r>
                      <w:r>
                        <w:rPr>
                          <w:b/>
                          <w:sz w:val="16"/>
                          <w:szCs w:val="16"/>
                          <w:lang w:val="it-IT"/>
                        </w:rPr>
                        <w:t>I SUBORDONATE - 128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  <w:szCs w:val="16"/>
                          <w:lang w:val="it-IT"/>
                        </w:rPr>
                        <w:t>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firstLine="142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975</wp:posOffset>
                </wp:positionH>
                <wp:positionV relativeFrom="paragraph">
                  <wp:posOffset>109220</wp:posOffset>
                </wp:positionV>
                <wp:extent cx="21805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  <w:lang w:val="ro-RO"/>
                              </w:rPr>
                              <w:t>COMISIA PENTRU PROTECŢIA COPILULU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18.7pt;mso-wrap-distance-left:9.05pt;mso-wrap-distance-right:9.05pt;mso-wrap-distance-top:0pt;mso-wrap-distance-bottom:0pt;margin-top:8.6pt;mso-position-vertical-relative:text;margin-left: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4"/>
                          <w:szCs w:val="14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szCs w:val="14"/>
                          <w:lang w:val="ro-RO"/>
                        </w:rPr>
                        <w:t>COMISIA PENTRU PROTECŢIA COPILULU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firstLine="142"/>
        <w:rPr>
          <w:rFonts w:ascii="Tahoma" w:hAnsi="Tahoma" w:cs="Tahoma"/>
          <w:b/>
          <w:b/>
          <w:i/>
          <w:i/>
          <w:color w:val="000000"/>
          <w:sz w:val="36"/>
          <w:szCs w:val="36"/>
          <w:u w:val="single"/>
          <w:lang w:val="en-US" w:eastAsia="en-US"/>
        </w:rPr>
      </w:pPr>
      <w:r>
        <w:rPr>
          <w:rFonts w:cs="Tahoma" w:ascii="Tahoma" w:hAnsi="Tahoma"/>
          <w:b/>
          <w:i/>
          <w:color w:val="000000"/>
          <w:sz w:val="36"/>
          <w:szCs w:val="3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30720</wp:posOffset>
                </wp:positionH>
                <wp:positionV relativeFrom="paragraph">
                  <wp:posOffset>81915</wp:posOffset>
                </wp:positionV>
                <wp:extent cx="0" cy="2794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3.6pt,6.45pt" to="553.6pt,2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01620</wp:posOffset>
                </wp:positionH>
                <wp:positionV relativeFrom="paragraph">
                  <wp:posOffset>196215</wp:posOffset>
                </wp:positionV>
                <wp:extent cx="4229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pt,15.45pt" to="553.55pt,1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01620</wp:posOffset>
                </wp:positionH>
                <wp:positionV relativeFrom="paragraph">
                  <wp:posOffset>81915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pt,6.45pt" to="220.6pt,3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30120</wp:posOffset>
                </wp:positionH>
                <wp:positionV relativeFrom="paragraph">
                  <wp:posOffset>81915</wp:posOffset>
                </wp:positionV>
                <wp:extent cx="571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6pt,6.45pt" to="220.55pt,6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769475</wp:posOffset>
                </wp:positionH>
                <wp:positionV relativeFrom="paragraph">
                  <wp:posOffset>77470</wp:posOffset>
                </wp:positionV>
                <wp:extent cx="4695190" cy="3517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>ANEXA NR.1</w:t>
                            </w:r>
                            <w:r>
                              <w:rPr>
                                <w:b/>
                                <w:color w:val="000000"/>
                                <w:sz w:val="28"/>
                                <w:szCs w:val="28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fr-FR"/>
                              </w:rPr>
                              <w:t xml:space="preserve"> LA HOT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ro-RO"/>
                              </w:rPr>
                              <w:t>ĂRÂREA  NR...............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24"/>
                                <w:lang w:val="ro-RO"/>
                              </w:rPr>
                              <w:t>/.................</w:t>
                            </w:r>
                            <w:r>
                              <w:rPr>
                                <w:b/>
                                <w:color w:val="000000"/>
                                <w:sz w:val="16"/>
                                <w:szCs w:val="16"/>
                                <w:lang w:val="ro-RO"/>
                              </w:rPr>
                              <w:t xml:space="preserve"> a Consiliului Judeţean Arge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27.7pt;mso-wrap-distance-left:9.05pt;mso-wrap-distance-right:9.05pt;mso-wrap-distance-top:0pt;mso-wrap-distance-bottom:0pt;margin-top:6.1pt;mso-position-vertical-relative:text;margin-left:76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  <w:sz w:val="16"/>
                          <w:szCs w:val="16"/>
                          <w:lang w:val="fr-FR"/>
                        </w:rPr>
                        <w:t>ANEXA NR.1</w:t>
                      </w:r>
                      <w:r>
                        <w:rPr>
                          <w:b/>
                          <w:color w:val="000000"/>
                          <w:sz w:val="28"/>
                          <w:szCs w:val="28"/>
                          <w:lang w:val="fr-FR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6"/>
                          <w:szCs w:val="16"/>
                          <w:lang w:val="fr-FR"/>
                        </w:rPr>
                        <w:t xml:space="preserve"> LA HOT</w:t>
                      </w:r>
                      <w:r>
                        <w:rPr>
                          <w:b/>
                          <w:color w:val="000000"/>
                          <w:sz w:val="16"/>
                          <w:szCs w:val="16"/>
                          <w:lang w:val="ro-RO"/>
                        </w:rPr>
                        <w:t>ĂRÂREA  NR...............</w:t>
                      </w:r>
                      <w:r>
                        <w:rPr>
                          <w:b/>
                          <w:color w:val="000000"/>
                          <w:sz w:val="24"/>
                          <w:szCs w:val="24"/>
                          <w:lang w:val="ro-RO"/>
                        </w:rPr>
                        <w:t>/.................</w:t>
                      </w:r>
                      <w:r>
                        <w:rPr>
                          <w:b/>
                          <w:color w:val="000000"/>
                          <w:sz w:val="16"/>
                          <w:szCs w:val="16"/>
                          <w:lang w:val="ro-RO"/>
                        </w:rPr>
                        <w:t xml:space="preserve"> a Consiliului Judeţean Arge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42" w:firstLine="142"/>
        <w:rPr>
          <w:i/>
          <w:i/>
          <w:color w:val="000000"/>
          <w:sz w:val="36"/>
          <w:szCs w:val="36"/>
          <w:u w:val="single"/>
          <w:lang w:val="en-US" w:eastAsia="en-US"/>
        </w:rPr>
      </w:pPr>
      <w:r>
        <w:rPr>
          <w:i/>
          <w:color w:val="000000"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06695</wp:posOffset>
                </wp:positionH>
                <wp:positionV relativeFrom="paragraph">
                  <wp:posOffset>91440</wp:posOffset>
                </wp:positionV>
                <wp:extent cx="3790950" cy="361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rptext2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DIRECŢIA GENERALĂ DE ASISTENŢĂ SOCIALĂ ŞI PROTECŢIA COPILULUI                 - DIRECTOR GENERAL      -1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28.5pt;mso-wrap-distance-left:9.05pt;mso-wrap-distance-right:9.05pt;mso-wrap-distance-top:0pt;mso-wrap-distance-bottom:0pt;margin-top:7.2pt;mso-position-vertical-relative:text;margin-left:417.85pt;mso-position-horizontal-relative:text">
                <v:textbox>
                  <w:txbxContent>
                    <w:p>
                      <w:pPr>
                        <w:pStyle w:val="Corptext2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DIRECŢIA GENERALĂ DE ASISTENŢĂ SOCIALĂ ŞI PROTECŢIA COPILULUI                 - DIRECTOR GENERAL      -1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975</wp:posOffset>
                </wp:positionH>
                <wp:positionV relativeFrom="paragraph">
                  <wp:posOffset>43180</wp:posOffset>
                </wp:positionV>
                <wp:extent cx="2180590" cy="3517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14"/>
                                <w:szCs w:val="14"/>
                                <w:lang w:val="ro-RO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4"/>
                                <w:szCs w:val="14"/>
                                <w:lang w:val="ro-RO"/>
                              </w:rPr>
                              <w:t>COMISIA DE EVALUARE A PERSOANELOR ADULTE CU HANDICA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7pt;mso-wrap-distance-left:9.05pt;mso-wrap-distance-right:9.05pt;mso-wrap-distance-top:0pt;mso-wrap-distance-bottom:0pt;margin-top:3.4pt;mso-position-vertical-relative:text;margin-left: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14"/>
                          <w:szCs w:val="14"/>
                          <w:lang w:val="ro-RO"/>
                        </w:rPr>
                      </w:pPr>
                      <w:r>
                        <w:rPr>
                          <w:rFonts w:cs="Tahoma" w:ascii="Tahoma" w:hAnsi="Tahoma"/>
                          <w:sz w:val="14"/>
                          <w:szCs w:val="14"/>
                          <w:lang w:val="ro-RO"/>
                        </w:rPr>
                        <w:t>COMISIA DE EVALUARE A PERSOANELOR ADULTE CU HANDICA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9562" w:leader="none"/>
        </w:tabs>
        <w:ind w:left="-284" w:hanging="0"/>
        <w:rPr>
          <w:rFonts w:ascii="Tahoma" w:hAnsi="Tahoma" w:cs="Tahoma"/>
          <w:sz w:val="14"/>
          <w:szCs w:val="14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30120</wp:posOffset>
                </wp:positionH>
                <wp:positionV relativeFrom="paragraph">
                  <wp:posOffset>15875</wp:posOffset>
                </wp:positionV>
                <wp:extent cx="5715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6pt,1.25pt" to="220.55pt,1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sz w:val="14"/>
          <w:szCs w:val="14"/>
          <w:lang w:val="ro-RO"/>
        </w:rPr>
        <w:t xml:space="preserve"> </w:t>
      </w:r>
    </w:p>
    <w:p>
      <w:pPr>
        <w:sectPr>
          <w:type w:val="nextPage"/>
          <w:pgSz w:orient="landscape" w:w="23811" w:h="16838"/>
          <w:pgMar w:left="709" w:right="425" w:gutter="0" w:header="0" w:top="567" w:footer="0" w:bottom="295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19562" w:leader="none"/>
        </w:tabs>
        <w:ind w:left="-284" w:hanging="0"/>
        <w:rPr>
          <w:rFonts w:ascii="Tahoma" w:hAnsi="Tahoma" w:cs="Tahoma"/>
          <w:sz w:val="16"/>
          <w:szCs w:val="16"/>
          <w:lang w:val="ro-RO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16120</wp:posOffset>
                </wp:positionH>
                <wp:positionV relativeFrom="paragraph">
                  <wp:posOffset>22860</wp:posOffset>
                </wp:positionV>
                <wp:extent cx="8001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6pt,1.8pt" to="418.55pt,1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088120</wp:posOffset>
                </wp:positionH>
                <wp:positionV relativeFrom="paragraph">
                  <wp:posOffset>22860</wp:posOffset>
                </wp:positionV>
                <wp:extent cx="685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5.6pt,1.8pt" to="769.5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16120</wp:posOffset>
                </wp:positionH>
                <wp:positionV relativeFrom="paragraph">
                  <wp:posOffset>22860</wp:posOffset>
                </wp:positionV>
                <wp:extent cx="0" cy="4572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6pt,1.8pt" to="355.6pt,3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773920</wp:posOffset>
                </wp:positionH>
                <wp:positionV relativeFrom="paragraph">
                  <wp:posOffset>22860</wp:posOffset>
                </wp:positionV>
                <wp:extent cx="0" cy="4572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9.6pt,1.8pt" to="769.6pt,3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ahoma" w:cs="Tahoma" w:ascii="Tahoma" w:hAnsi="Tahoma"/>
          <w:sz w:val="14"/>
          <w:szCs w:val="14"/>
          <w:lang w:val="ro-RO"/>
        </w:rPr>
        <w:t xml:space="preserve">                                                                                      </w:t>
      </w: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4650720" cy="891349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650560" cy="8913600"/>
                          <a:chOff x="0" y="0"/>
                          <a:chExt cx="14650560" cy="8913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4650560" cy="891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3710880" y="2910960"/>
                            <a:ext cx="320112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CENTRUL DE TIP FAMILIAL GĂVANA PITEŞTI               32=1+3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714680"/>
                            <a:ext cx="26276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SERVICIUL EVIDENŢĂ ŞI PLATĂ PRESTAŢII SOCIALE  1 + 8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72480" y="2057400"/>
                            <a:ext cx="1256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COMPARTIMENTUL COMUNICARE, REGISTRATURĂ ŞI RELAŢII CU PUBLICUL  - 4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Cs w:val="14"/>
                                  <w:sz w:val="20"/>
                                  <w:rFonts w:eastAsia="Times New Roman" w:ascii="Times New Roman" w:hAnsi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6600" y="1255320"/>
                            <a:ext cx="11415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BIROUL AUDIT PUBLIC INTER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1 + 5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6600" y="570960"/>
                            <a:ext cx="11415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BIROUL  JURIDIC CONTENCIO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1 +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85360" y="571680"/>
                            <a:ext cx="9136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SERVICIUL RESURSE UMA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1+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2629080"/>
                            <a:ext cx="26276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>SERVICIUL DE INTERVENŢIE ÎN SITUAŢII DE ABUZ, NEGLIJARE, TRAFIC, MIGRAŢIE, REPATRIERI ŞI TELEFONUL COPILULU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1 + 19 (din care 1 funcţie contractuală de execuţi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571680"/>
                            <a:ext cx="26276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SERVICIUL DE EVALUARE COMPLEXĂ A COPILULUI CU DIZABILITĂŢI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1 + 10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din care 1 funcţie contractuală de execuţie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200" y="1827000"/>
                            <a:ext cx="285804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COMPARTIMENTUL  PLANNING FAMILIAL   -2 ( 1 pers contractual 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2629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683800" y="2910960"/>
                            <a:ext cx="3202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OMPLEXUL DE SERVICII PENTRU COPII CU HANDICAP  TRIVALE PITEŞTI  64=1+63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74280" y="28576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ASISTENŢI MATERNALI PROFESIONIŞTI   -330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13920" y="1486080"/>
                            <a:ext cx="159948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SERVICIUL  STRATEGII, PROGRAME ŞI PROIECTE ÎN DOMENIUL ASISTENŢEI SOCIALE ŞI RELAŢIA CU ORGANIZAŢIILE NEGUVERNAMENTALE        1 +  7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13920" y="799560"/>
                            <a:ext cx="1599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SERVICIUL MONITORIZARE , ANALIZĂ STATISTICĂ, INDICATORI ASISTENTĂ SOCIALĂ ŞI INCLUZIUNE SOCIALĂ      1 + 7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14160" y="3085560"/>
                            <a:ext cx="1827360" cy="4557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SERVICIUL  ADMINISTRATIV , PATRIMONIU, TEHNIC, APROVIZION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1 + 10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2740400" y="2911320"/>
                            <a:ext cx="32029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ENTRUL  GRUI C-LUNG   - 1 -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7140240" y="2910960"/>
                            <a:ext cx="3198960" cy="3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CENTRUL DE ÎNGRIJIRE ŞI ASISTENŢĂ PITEŞTI      148=1+147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221560" y="2907000"/>
                            <a:ext cx="3202920" cy="33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OMPLEXUL DE  TIP FAMILIAL VALEA MARE               57=1+56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800280" y="2970000"/>
                            <a:ext cx="320112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COMPLEXUL DE SERVICII COMUNITARE PENTRU COPII CU DIZABILITĂŢI            C-LUNG               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82= 1+81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0280" y="114480"/>
                            <a:ext cx="308160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DIRECTOR GENERAL ADJUNCT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– 1 –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200" y="2286000"/>
                            <a:ext cx="28580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COMPARTIMENTUL DE EVALUARE A COPILULUI CARE SĂVÎRŞEŞTE FAPTE PENALE ŞI NU RĂSPUNDE PENAL             - 1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86080" y="1255320"/>
                            <a:ext cx="91944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BIROUL ADOPŢIE  ŞI POSTADOPŢIE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        1 + 5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2056680"/>
                            <a:ext cx="2627640" cy="45792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SERVICIUL SECRETARIATUL COMISIEI PENTRU PROTECŢIA COPILULUI ŞI AL COMISIEI DE EVALUARE A PERSOANELOR ADULTE CU HANDICAP      1 +7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315440" y="2913120"/>
                            <a:ext cx="32011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COMPLEXUL DE SERVICII  PENTRU COPILUL ÎN DIFICULTATE  C-LUNG  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b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51=1 + 50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71000" y="2912760"/>
                            <a:ext cx="3198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CASA DE TIP FAMILIAL  CÂMPULUNG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6=1+15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87640" y="2912400"/>
                            <a:ext cx="32011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OMPLEXUL DE SERVICII COMUNITARE CÎMPULUNG    30=1+29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167720" y="2909160"/>
                            <a:ext cx="3202920" cy="338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COMPLEXUL DE TIP FAMILIAL „CASA NOASTRĂ”    PITEŞTI    37=1+36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198440" y="2913120"/>
                            <a:ext cx="32011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COMPLEXUL DE SERVICII  PENTRU COPILUL ÎN DIFICULTATE  RUCĂR   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53=1+52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685040" y="2970360"/>
                            <a:ext cx="319896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CENTRUL DE EVALUARE ŞI PRIMIRE ÎN REGIM DE URGENŢĂ PITEŞTI                  19 =1+18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200200" y="2914560"/>
                            <a:ext cx="320112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en-US" w:eastAsia="en-US" w:bidi="ar-SA"/>
                                </w:rPr>
                                <w:t>CENTRUL DE  ZI „BAMBI”  CÂMPULUNG    33=1+32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84000" y="2968200"/>
                            <a:ext cx="320112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COMPLEXUL DE SERVICII  PENTRU COPII CU DIZABILITĂŢI COSTEŞTI     53=1+52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114480"/>
                            <a:ext cx="274392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DIRECTOR GENERAL ADJUNC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– 1-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200" y="913680"/>
                            <a:ext cx="285804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BIROUL MANAGEMENT DE CAZ PENTRU ADULŢI ŞI MONITORIZARE SERVICII SOCIALE     1+5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42840" y="914400"/>
                            <a:ext cx="2171880" cy="182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SERVICIUL   FINANCIAR - CONTABIL ŞI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                          BUGET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                    (şef serviciu)   - 1 -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Total posturi serviciu : 18  ( 1+17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85840" y="1829520"/>
                            <a:ext cx="913680" cy="688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BIROUL BUGET, EXECUŢIE BUGETAR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1 + 5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13920" y="2286000"/>
                            <a:ext cx="159948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BIROUL ACHIZIŢII PUBLICE ŞI CONTRACTARE SERVICII SOCIALE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1 +  6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9370080" y="2970000"/>
                            <a:ext cx="32011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CENTRUL DE INTEGRARE PRIN TERAPIE OCUPAŢIONALĂ TIGVENI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233=1+232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00880" y="7995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7200" y="2857680"/>
                            <a:ext cx="28580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COMPARTIMENT DE ASISTENŢĂ SOCIALĂ A PERSOANELOR VÂRSTNICE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- 1 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70400" y="7995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5655240" y="2910960"/>
                            <a:ext cx="320112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CENTRUL DE COPII SF. ANDREI PITEŞTI  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39=1+38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200040" y="2970000"/>
                            <a:ext cx="320112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COMPLEXUL DE SERVICII COMUNITARE PENTRU COPILUL ÎN DIFICULTATE SF.CONSTANTIN ŞI ELENA PITEŞTI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       39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=1+38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1640" y="5027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4915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092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884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632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2904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480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2440" y="571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6200" y="571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28440" y="12578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1752920" y="2952720"/>
                            <a:ext cx="3201120" cy="422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CENTRUL DE  SERVICII DE RECUPERARE NEUROMOTORIE  DE TIP AMBULATORIU MIOVENI - 7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628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7100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1142280"/>
                            <a:ext cx="262764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SERVICIUL DE EVALUARE COMPLEXĂ A PERSOANELOR ADULTE CU HANDICAP   1 + 7 (din care 1 funcţie contractuală de execuţie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1197440" y="2968200"/>
                            <a:ext cx="320292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CENTRUL DE  SERVICII DE RECUPERARE   NEUROMOTORIE  DE TIP AMBULATORIU  PITEŞTI- 5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82836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2233880" y="2973960"/>
                            <a:ext cx="3198960" cy="4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UNITATE DE  ÎNGRIJIRI  LA  DOMICILIU A PERSOANELOR VÂRSTNICE  ”ALĂTURI DE TINE” PITEŞTI   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112440" y="2911320"/>
                            <a:ext cx="32029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ahoma" w:hAnsi="Tahoma" w:eastAsia="Times New Roman" w:cs="Tahoma"/>
                                  <w:color w:val="auto"/>
                                  <w:lang w:val="it-IT" w:bidi="ar-SA"/>
                                </w:rPr>
                                <w:t xml:space="preserve">CENTRUL DE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ahoma" w:hAnsi="Tahoma" w:eastAsia="Times New Roman" w:cs="Tahoma"/>
                                  <w:color w:val="auto"/>
                                  <w:lang w:bidi="ar-SA" w:val="ro-RO"/>
                                </w:rPr>
                                <w:t xml:space="preserve">ZI PENTRU COPII/TINERI CU DIZABILITĂŢI „ŞANSE EGALE”  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bidi="ar-SA" w:val="ro-RO"/>
                                </w:rPr>
                                <w:t>12=1+1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0088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712880" y="2968200"/>
                            <a:ext cx="32029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OMPLEXUL DE TIP FAMILIAL „DUMBRAVA MINUNATĂ PITEŞTI   42=1+4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6687000" y="2914560"/>
                            <a:ext cx="3201120" cy="34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CENTRUL DE ZI „SF NICOLAE” PITEŞTI      5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                    -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27960" y="19425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0480" y="1829520"/>
                            <a:ext cx="3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0480" y="2629080"/>
                            <a:ext cx="3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6400" y="1486080"/>
                            <a:ext cx="2300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6400" y="799560"/>
                            <a:ext cx="2300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7200" y="570960"/>
                            <a:ext cx="285804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270" w:leader="none"/>
                                </w:tabs>
                                <w:overflowPunct w:val="false"/>
                                <w:bidi w:val="0"/>
                                <w:ind w:left="-90" w:hanging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SERVICIUL MANAGEMENT DE CAZ PENTRU COPIL       1 + 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7200" y="1370880"/>
                            <a:ext cx="28580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BIROUL MANAGEMENTUL CALITĂŢII SERVICIILOR SOCIALE 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bidi="ar-SA" w:val="ro-RO"/>
                                </w:rPr>
                                <w:t>ŞI CONTROL INTERN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bidi="ar-SA" w:val="en-US"/>
                                </w:rPr>
                                <w:t xml:space="preserve">      - 1+5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455760"/>
                            <a:ext cx="1800" cy="354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1400" y="2286000"/>
                            <a:ext cx="3398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1400" y="3542040"/>
                            <a:ext cx="33984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598760"/>
                            <a:ext cx="3416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1760" y="2970360"/>
                            <a:ext cx="3416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1400" y="1827360"/>
                            <a:ext cx="34344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686520"/>
                            <a:ext cx="3416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1760" y="1370880"/>
                            <a:ext cx="3416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1760" y="686520"/>
                            <a:ext cx="3416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7800" y="2399040"/>
                            <a:ext cx="227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7800" y="1486080"/>
                            <a:ext cx="227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7800" y="799560"/>
                            <a:ext cx="227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2840" y="3430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4000680"/>
                            <a:ext cx="140590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176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784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988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04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668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620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1448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7240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816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080" y="4000680"/>
                            <a:ext cx="1800" cy="340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3428280"/>
                            <a:ext cx="262764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OMPARTIMENTUL VIOLENŢA ÎN FAMILIE - 1 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5880" y="1829520"/>
                            <a:ext cx="91764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BIROUL FINANCIAR CONTABILITA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SALARIZA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1 + 10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286280" y="1143000"/>
                            <a:ext cx="34164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42320" y="1143000"/>
                            <a:ext cx="22788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0480" y="1143000"/>
                            <a:ext cx="3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7599240" y="2913120"/>
                            <a:ext cx="3197160" cy="34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CENTRUL DE ÎNGRIJIRE ŞI ASISTENŢĂ BASCOVELE         86=1+85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0685520" y="2913120"/>
                            <a:ext cx="320112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CENTRUL DE RECUPERARE ŞI REABILITARE NEUROPSIHIATRICĂ  CĂLINEŞTI  48= 1+ 47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8114040" y="2970000"/>
                            <a:ext cx="32011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COMPLEXUL DE SERVICII PENTRU PERSOANE CU DIZABILITĂŢI VULTUREŞTI           59=1+58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8684640" y="2970000"/>
                            <a:ext cx="320112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en-US" w:eastAsia="en-US" w:bidi="ar-SA"/>
                                </w:rPr>
                                <w:t>COMPLEXUL DE LOCUINŢE PROTEJATE BUZOEŞTI    18=1+17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0170360" y="2970000"/>
                            <a:ext cx="320112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en-US" w:eastAsia="en-US" w:bidi="ar-SA"/>
                                </w:rPr>
                                <w:t>COMPLEXUL DE LOCUINŢE PROTEJATE TIGVENI    8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114080" y="343080"/>
                            <a:ext cx="5716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05740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02744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51388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2972520"/>
                            <a:ext cx="34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86680" y="685800"/>
                            <a:ext cx="5716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70400" y="4000680"/>
                            <a:ext cx="180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5560" y="7998480"/>
                            <a:ext cx="13698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ocuin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o-RO"/>
                                </w:rPr>
                                <w:t>ţa protejata nr.2  - 5 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o-RO"/>
                                </w:rPr>
                                <w:t xml:space="preserve">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5400" y="7770600"/>
                            <a:ext cx="1599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>Centrul de recuperare şi reabilitare neuropsihiatric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           - 54 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5400" y="8456760"/>
                            <a:ext cx="159948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ocui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o-RO"/>
                                </w:rPr>
                                <w:t xml:space="preserve">ţa protejata . – 5 -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42600" y="7769880"/>
                            <a:ext cx="114156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ocuin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o-RO"/>
                                </w:rPr>
                                <w:t xml:space="preserve">ţa protejata nr.1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          - 4 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42600" y="8341920"/>
                            <a:ext cx="1141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ocuin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o-RO"/>
                                </w:rPr>
                                <w:t xml:space="preserve">ţa protejata nr.2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         - 4 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o-RO" w:bidi="ar-SA"/>
                                </w:rPr>
                                <w:t xml:space="preserve">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5560" y="7657560"/>
                            <a:ext cx="13698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ocuin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o-RO"/>
                                </w:rPr>
                                <w:t>ţa protejata nr.1  - 4 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o-RO"/>
                                </w:rPr>
                                <w:t xml:space="preserve">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5560" y="8341200"/>
                            <a:ext cx="13698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ocuin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o-RO"/>
                                </w:rPr>
                                <w:t>ţa protejata nr.3  - 4 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o-RO"/>
                                </w:rPr>
                                <w:t xml:space="preserve">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5560" y="8685000"/>
                            <a:ext cx="13698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ocuin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o-RO"/>
                                </w:rPr>
                                <w:t>ţa protejata nr.4  - 4 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o-RO"/>
                                </w:rPr>
                                <w:t xml:space="preserve">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114360" y="1827360"/>
                            <a:ext cx="45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913920" y="3085560"/>
                            <a:ext cx="1599480" cy="378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COMPARTIMENTUL PSI ŞI SSM               1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0480" y="3313440"/>
                            <a:ext cx="3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341880" y="33134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85360" y="2057400"/>
                            <a:ext cx="10281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>COMPARTIMENTUL EVALUARE INIŢIALĂ ŞI COORDONARE SPAS   -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8455680" y="0"/>
                            <a:ext cx="1800" cy="239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6400" y="239904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0480" y="455760"/>
                            <a:ext cx="0" cy="285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70720" y="7542360"/>
                            <a:ext cx="1800" cy="125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70720" y="8798400"/>
                            <a:ext cx="1155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70720" y="8457480"/>
                            <a:ext cx="1155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70720" y="8114040"/>
                            <a:ext cx="1155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70720" y="7770600"/>
                            <a:ext cx="11556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14240" y="7542360"/>
                            <a:ext cx="0" cy="114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55600" y="8685360"/>
                            <a:ext cx="45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255600" y="7999200"/>
                            <a:ext cx="45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6280" y="83419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6480" y="7542360"/>
                            <a:ext cx="0" cy="102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6480" y="7886160"/>
                            <a:ext cx="45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6480" y="8570520"/>
                            <a:ext cx="45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82000" y="1082520"/>
                            <a:ext cx="3456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27960" y="1083240"/>
                            <a:ext cx="1800" cy="2381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24000" y="346644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ahoma" w:hAnsi="Tahoma" w:eastAsia="Times New Roman" w:cs="Tahoma"/>
                                  <w:color w:val="auto"/>
                                  <w:lang w:val="ro-RO" w:bidi="ar-SA"/>
                                </w:rPr>
                                <w:t xml:space="preserve"> ASISTENŢI PERSONALI PROFESIONIŞTI   -30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853680" y="686520"/>
                            <a:ext cx="1800" cy="239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0" y="3083400"/>
                            <a:ext cx="1638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103.6pt;margin-top:0pt;width:1358.95pt;height:701.85pt" coordorigin="-2072,0" coordsize="27179,14037">
                <v:rect id="shape_0" fillcolor="white" stroked="f" o:allowincell="f" style="position:absolute;left:0;top:0;width:23071;height:14036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845;top:4584;width:5040;height:535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CENTRUL DE TIP FAMILIAL GĂVANA PITEŞTI               32=1+3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2700;width:4137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SERVICIUL EVIDENŢĂ ŞI PLATĂ PRESTAŢII SOCIALE  1 + 8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980;top:3240;width:197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COMPARTIMENTUL COMUNICARE, REGISTRATURĂ ŞI RELAŢII CU PUBLICUL  - 4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Cs w:val="14"/>
                            <w:sz w:val="20"/>
                            <w:rFonts w:eastAsia="Times New Roman" w:ascii="Times New Roman" w:hAnsi="Times New Roman" w:cs="Times New Roman"/>
                            <w:color w:val="auto"/>
                            <w:lang w:val="it-IT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60;top:1977;width:1797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BIROUL AUDIT PUBLIC INTER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1 + 5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160;top:899;width:1797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BIROUL  JURIDIC CONTENCIO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1 +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678;top:900;width:143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SERVICIUL RESURSE UMAN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1+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4140;width:413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>SERVICIUL DE INTERVENŢIE ÎN SITUAŢII DE ABUZ, NEGLIJARE, TRAFIC, MIGRAŢIE, REPATRIERI ŞI TELEFONUL COPILULU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1 + 19 (din care 1 funcţie contractuală de execuţie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900;width:413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SERVICIUL DE EVALUARE COMPLEXĂ A COPILULUI CU DIZABILITĂŢI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1 + 10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(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din care 1 funcţie contractuală de execuţie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   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7;top:2877;width:4500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COMPARTIMENTUL  PLANNING FAMILIAL   -2 ( 1 pers contractual 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20,4140" to="3420,41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227;top:4584;width:5043;height:53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OMPLEXUL DE SERVICII PENTRU COPII CU HANDICAP  TRIVALE PITEŞTI  64=1+6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0983;top:4500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ASISTENŢI MATERNALI PROFESIONIŞTI   -330- 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337;top:2340;width:251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SERVICIUL  STRATEGII, PROGRAME ŞI PROIECTE ÎN DOMENIUL ASISTENŢEI SOCIALE ŞI RELAŢIA CU ORGANIZAŢIILE NEGUVERNAMENTALE        1 +  7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337;top:1259;width:25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SERVICIUL MONITORIZARE , ANALIZĂ STATISTICĂ, INDICATORI ASISTENTĂ SOCIALĂ ŞI INCLUZIUNE SOCIALĂ      1 + 7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6558;top:4859;width:287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SERVICIUL  ADMINISTRATIV , PATRIMONIU, TEHNIC, APROVIZIONA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1 + 10  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064;top:4585;width:5043;height:54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ENTRUL  GRUI C-LUNG   - 1 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245;top:4584;width:5037;height:532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CENTRUL DE ÎNGRIJIRE ŞI ASISTENŢĂ PITEŞTI      148=1+14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99;top:4578;width:5043;height:526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OMPLEXUL DE  TIP FAMILIAL VALEA MARE               57=1+5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260;top:4677;width:5040;height:72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COMPLEXUL DE SERVICII COMUNITARE PENTRU COPII CU DIZABILITĂŢI            C-LUNG                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82= 1+81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276;top:180;width:4852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DIRECTOR GENERAL ADJUNCT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– 1 –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7;top:3600;width:4500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COMPARTIMENTUL DE EVALUARE A COPILULUI CARE SĂVÎRŞEŞTE FAPTE PENALE ŞI NU RĂSPUNDE PENAL             - 1 -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679;top:1977;width:1447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BIROUL ADOPŢIE  ŞI POSTADOPŢIE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        1 + 5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silver" stroked="t" o:allowincell="f" style="position:absolute;left:179;top:3239;width:4137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SERVICIUL SECRETARIATUL COMISIEI PENTRU PROTECŢIA COPILULUI ŞI AL COMISIEI DE EVALUARE A PERSOANELOR ADULTE CU HANDICAP      1 +7 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2071;top:4587;width:5040;height:54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COMPLEXUL DE SERVICII  PENTRU COPILUL ÎN DIFICULTATE  C-LUNG   </w:t>
                        </w:r>
                        <w:r>
                          <w:rPr>
                            <w:kern w:val="2"/>
                            <w:sz w:val="12"/>
                            <w:szCs w:val="12"/>
                            <w:b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51=1 + 5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;top:4587;width:5037;height:53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CASA DE TIP FAMILIAL  CÂMPULUNG 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6=1+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453;top:4587;width:5040;height:53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OMPLEXUL DE SERVICII COMUNITARE CÎMPULUNG    30=1+2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64;top:4581;width:5043;height:532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COMPLEXUL DE TIP FAMILIAL „CASA NOASTRĂ”    PITEŞTI    37=1+3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88;top:4587;width:5040;height:54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COMPLEXUL DE SERVICII  PENTRU COPILUL ÎN DIFICULTATE  RUCĂR   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53=1+5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8;top:4678;width:5037;height:72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CENTRUL DE EVALUARE ŞI PRIMIRE ÎN REGIM DE URGENŢĂ PITEŞTI                  19 =1+1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90;top:4590;width:5040;height:544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en-US" w:eastAsia="en-US" w:bidi="ar-SA"/>
                          </w:rPr>
                          <w:t>CENTRUL DE  ZI „BAMBI”  CÂMPULUNG    33=1+3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78;top:4674;width:5040;height:715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COMPLEXUL DE SERVICII  PENTRU COPII CU DIZABILITĂŢI COSTEŞTI     53=1+5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59;top:180;width:4320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DIRECTOR GENERAL ADJUNCT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– 1-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7;top:1439;width:4500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BIROUL MANAGEMENT DE CAZ PENTRU ADULŢI ŞI MONITORIZARE SERVICII SOCIALE     1+5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658;top:1440;width:3419;height:28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SERVICIUL   FINANCIAR - CONTABIL ŞI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                          BUGET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                    (şef serviciu)   - 1 -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Total posturi serviciu : 18  ( 1+17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458;top:2881;width:1438;height:10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BIROUL BUGET, EXECUŢIE BUGETARĂ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1 + 5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0337;top:3600;width:251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BIROUL ACHIZIŢII PUBLICE ŞI CONTRACTARE SERVICII SOCIALE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1 +  6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756;top:4677;width:5040;height:71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CENTRUL DE INTEGRARE PRIN TERAPIE OCUPAŢIONALĂ TIGVENI 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233=1+232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159,1259" to="20159,12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7;top:4500;width:4500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COMPARTIMENT DE ASISTENŢĂ SOCIALĂ A PERSOANELOR VÂRSTNICE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- 1 -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056,1259" to="21056,12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907;top:4584;width:5040;height:535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CENTRUL DE COPII SF. ANDREI PITEŞTI   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39=1+3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040;top:4677;width:5040;height:72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COMPLEXUL DE SERVICII COMUNITARE PENTRU COPILUL ÎN DIFICULTATE SF.CONSTANTIN ŞI ELENA PITEŞTI 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       39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=1+3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8,7918" to="538,79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78,7740" to="2878,77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537,6300" to="18539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258,6300" to="19260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577,6300" to="14579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778,6300" to="21780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496,6300" to="22498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618,900" to="10618,9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7,900" to="10797,9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18,1981" to="14218,19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509;top:4650;width:5040;height:664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CENTRUL DE  SERVICII DE RECUPERARE NEUROMOTORIE  DE TIP AMBULATORIU MIOVENI - 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199,6300" to="16201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277,6300" to="17279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1799;width:4137;height:71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SERVICIUL DE EVALUARE COMPLEXĂ A PERSOANELOR ADULTE CU HANDICAP   1 + 7 (din care 1 funcţie contractuală de execuţie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634;top:4675;width:5043;height:72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CENTRUL DE  SERVICII DE RECUPERARE   NEUROMOTORIE  DE TIP AMBULATORIU  PITEŞTI-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478,6300" to="15480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266;top:4684;width:5037;height:733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UNITATE DE  ÎNGRIJIRI  LA  DOMICILIU A PERSOANELOR VÂRSTNICE  ”ALĂTURI DE TINE” PITEŞTI    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626;top:4585;width:5043;height:54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ahoma" w:hAnsi="Tahoma" w:eastAsia="Times New Roman" w:cs="Tahoma"/>
                            <w:color w:val="auto"/>
                            <w:lang w:val="it-IT" w:bidi="ar-SA"/>
                          </w:rPr>
                          <w:t xml:space="preserve">CENTRUL DE </w:t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Tahoma" w:hAnsi="Tahoma" w:eastAsia="Times New Roman" w:cs="Tahoma"/>
                            <w:color w:val="auto"/>
                            <w:lang w:bidi="ar-SA" w:val="ro-RO"/>
                          </w:rPr>
                          <w:t xml:space="preserve">ZI PENTRU COPII/TINERI CU DIZABILITĂŢI „ŞANSE EGALE”  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bidi="ar-SA" w:val="ro-RO"/>
                          </w:rPr>
                          <w:t>12=1+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159,6300" to="20161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98;top:4674;width:5043;height:71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OMPLEXUL DE TIP FAMILIAL „DUMBRAVA MINUNATĂ PITEŞTI   42=1+4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531;top:4590;width:5040;height:544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CENTRUL DE ZI „SF NICOLAE” PITEŞTI      5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                    -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438,3059" to="10438,3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6,2881" to="20336,28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6,4140" to="20336,41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317,2340" to="13678,234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317,1259" to="13678,12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7;top:899;width:4500;height:35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270" w:leader="none"/>
                          </w:tabs>
                          <w:overflowPunct w:val="false"/>
                          <w:bidi w:val="0"/>
                          <w:ind w:left="-90" w:hanging="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SERVICIUL MANAGEMENT DE CAZ PENTRU COPIL       1 + 2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97;top:2159;width:4500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 xml:space="preserve">BIROUL MANAGEMENTUL CALITĂŢII SERVICIILOR SOCIALE 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bidi="ar-SA" w:val="ro-RO"/>
                          </w:rPr>
                          <w:t>ŞI CONTROL INTERN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bidi="ar-SA" w:val="en-US"/>
                          </w:rPr>
                          <w:t xml:space="preserve">      - 1+5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718" to="4862,62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7,3600" to="4851,360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7,5578" to="4851,558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2518" to="5397,25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8,4678" to="4855,46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7,2878" to="4857,288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1081" to="5397,108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8,2159" to="4855,21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8,1081" to="4855,108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957,3778" to="13315,37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957,2340" to="13315,234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957,1259" to="13315,12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658,540" to="17276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59,6300" to="22498,630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8,6300" to="540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,6300" to="1261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0,6300" to="2162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78,6300" to="2880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00,6300" to="3602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8,6300" to="4320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6300" to="5221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6300" to="5942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8,6300" to="6660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59,6300" to="7561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6300" to="8462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178,6300" to="9180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00,6300" to="9902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7,6300" to="10799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519,6300" to="11521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40,6300" to="12242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958,6300" to="12960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679,6300" to="13681,68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5399;width:4137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OMPARTIMENTUL VIOLENŢA ÎN FAMILIE - 1 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5836;top:2881;width:1444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BIROUL FINANCIAR CONTABILITAT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SALARIZAR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1 + 10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199,1800" to="16736,28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177,1800" to="18535,28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6,1800" to="20336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968;top:4587;width:5034;height:535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CENTRUL DE ÎNGRIJIRE ŞI ASISTENŢĂ BASCOVELE         86=1+8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828;top:4587;width:5040;height:54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CENTRUL DE RECUPERARE ŞI REABILITARE NEUROPSIHIATRICĂ  CĂLINEŞTI  48= 1+ 4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778;top:4677;width:5040;height:718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COMPLEXUL DE SERVICII PENTRU PERSOANE CU DIZABILITĂŢI VULTUREŞTI           59=1+5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677;top:4677;width:5040;height:72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en-US" w:eastAsia="en-US" w:bidi="ar-SA"/>
                          </w:rPr>
                          <w:t>COMPLEXUL DE LOCUINŢE PROTEJATE BUZOEŞTI    18=1+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017;top:4677;width:5040;height:721;mso-wrap-style:square;v-text-anchor:top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en-US" w:eastAsia="en-US" w:bidi="ar-SA"/>
                          </w:rPr>
                          <w:t>COMPLEXUL DE LOCUINŢE PROTEJATE TIGVENI    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79,540" to="7378,54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3240" to="5397,32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1618" to="5397,1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3959" to="5397,39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4681" to="5397,46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900,1080" to="10799,108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056,6300" to="21058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198;top:12596;width:2156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ocuin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o-RO"/>
                          </w:rPr>
                          <w:t>ţa protejata nr.2  - 5 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o-RO"/>
                          </w:rPr>
                          <w:t xml:space="preserve">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56;top:12237;width:25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>Centrul de recuperare şi reabilitare neuropsihiatric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           - 54 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56;top:13318;width:251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ocui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o-RO"/>
                          </w:rPr>
                          <w:t xml:space="preserve">ţa protejata . – 5 -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437;top:12236;width:1797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ocuin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o-RO"/>
                          </w:rPr>
                          <w:t xml:space="preserve">ţa protejata nr.1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          - 4 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437;top:13137;width:179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ocuin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o-RO"/>
                          </w:rPr>
                          <w:t xml:space="preserve">ţa protejata nr.2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         - 4 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o-RO" w:bidi="ar-SA"/>
                          </w:rPr>
                          <w:t xml:space="preserve">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98;top:12059;width:2156;height: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ocuin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o-RO"/>
                          </w:rPr>
                          <w:t>ţa protejata nr.1  - 4 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o-RO"/>
                          </w:rPr>
                          <w:t xml:space="preserve">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98;top:13136;width:2156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ocuin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o-RO"/>
                          </w:rPr>
                          <w:t>ţa protejata nr.3  - 4 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o-RO"/>
                          </w:rPr>
                          <w:t xml:space="preserve">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98;top:13677;width:2156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ocuin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o-RO"/>
                          </w:rPr>
                          <w:t>ţa protejata nr.4  - 4 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o-RO"/>
                          </w:rPr>
                          <w:t xml:space="preserve">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078,2878" to="19795,28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silver" stroked="t" o:allowincell="f" style="position:absolute;left:20337;top:4859;width:2518;height:5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COMPARTIMENTUL PSI ŞI SSM               1  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line id="shape_0" from="19796,5218" to="20336,52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436,5218" to="19794,521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678;top:3240;width:16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>COMPARTIMENTUL EVALUARE INIŢIALĂ ŞI COORDONARE SPAS   -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3316,0" to="13318,377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3317,3778" to="13678,37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6,718" to="19796,52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017,11878" to="16019,1385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017,13856" to="16198,138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017,13319" to="16198,133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017,12778" to="16198,127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017,12237" to="16198,122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298,11878" to="15298,136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576,13678" to="15296,136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576,12597" to="15296,125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99,13137" to="16199,1313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19,11878" to="18719,1349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19,12419" to="19436,12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719,13497" to="19436,134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93,1705" to="10436,170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438,1706" to="10440,54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silver" stroked="t" o:allowincell="f" style="position:absolute;left:9014;top:5459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ahoma" w:hAnsi="Tahoma" w:eastAsia="Times New Roman" w:cs="Tahoma"/>
                            <w:color w:val="auto"/>
                            <w:lang w:val="ro-RO" w:bidi="ar-SA"/>
                          </w:rPr>
                          <w:t xml:space="preserve"> ASISTENŢI PERSONALI PROFESIONIŞTI   -30- </w:t>
                        </w:r>
                      </w:p>
                    </w:txbxContent>
                  </v:textbox>
                  <v:fill o:detectmouseclick="t" type="solid" color2="#3f3f3f"/>
                  <v:stroke color="black" weight="9360" joinstyle="miter" endcap="flat"/>
                  <w10:wrap type="none"/>
                </v:shape>
                <v:line id="shape_0" from="10793,1081" to="10795,48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0,4856" to="11057,48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ahoma" w:cs="Tahoma" w:ascii="Tahoma" w:hAnsi="Tahoma"/>
          <w:sz w:val="16"/>
          <w:szCs w:val="16"/>
          <w:lang w:val="ro-RO"/>
        </w:rPr>
        <w:t xml:space="preserve">                                               </w:t>
      </w:r>
    </w:p>
    <w:p>
      <w:pPr>
        <w:pStyle w:val="Normal"/>
        <w:rPr>
          <w:rFonts w:ascii="Tahoma" w:hAnsi="Tahoma" w:cs="Tahoma"/>
          <w:sz w:val="16"/>
          <w:szCs w:val="16"/>
          <w:lang w:val="ro-RO"/>
        </w:rPr>
      </w:pPr>
      <w:r>
        <w:rPr>
          <w:rFonts w:cs="Tahoma" w:ascii="Tahoma" w:hAnsi="Tahoma"/>
          <w:sz w:val="16"/>
          <w:szCs w:val="16"/>
          <w:lang w:val="ro-RO"/>
        </w:rPr>
      </w:r>
    </w:p>
    <w:sectPr>
      <w:type w:val="nextPage"/>
      <w:pgSz w:w="11906" w:h="16838"/>
      <w:pgMar w:left="720" w:right="1138" w:gutter="0" w:header="0" w:top="547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ontdeparagrafimplicit">
    <w:name w:val="Font de paragraf implicit"/>
    <w:qFormat/>
    <w:rPr/>
  </w:style>
  <w:style w:type="character" w:styleId="Corptext2Caracter">
    <w:name w:val="Corp text 2 Caracter"/>
    <w:qFormat/>
    <w:rPr>
      <w:rFonts w:ascii="Tahoma" w:hAnsi="Tahoma" w:cs="Tahoma"/>
      <w:sz w:val="18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/>
    <w:rPr>
      <w:rFonts w:ascii="Tahoma" w:hAnsi="Tahoma" w:cs="Tahoma"/>
      <w:sz w:val="18"/>
      <w:lang w:val="ro-RO"/>
    </w:rPr>
  </w:style>
  <w:style w:type="paragraph" w:styleId="Corptext3">
    <w:name w:val="Corp text 3"/>
    <w:basedOn w:val="Normal"/>
    <w:qFormat/>
    <w:pPr/>
    <w:rPr>
      <w:rFonts w:ascii="Tahoma" w:hAnsi="Tahoma" w:cs="Tahoma"/>
      <w:sz w:val="16"/>
      <w:lang w:val="ro-RO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2:44:00Z</dcterms:created>
  <dc:creator>user</dc:creator>
  <dc:description/>
  <cp:keywords/>
  <dc:language>en-US</dc:language>
  <cp:lastModifiedBy>Borda Cristi</cp:lastModifiedBy>
  <cp:lastPrinted>2018-06-14T12:50:00Z</cp:lastPrinted>
  <dcterms:modified xsi:type="dcterms:W3CDTF">2018-06-14T10:13:00Z</dcterms:modified>
  <cp:revision>4</cp:revision>
  <dc:subject/>
  <dc:title>ORGANIGRAMA  D</dc:title>
</cp:coreProperties>
</file>